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мкр. Северный г. Благовещенск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мкр. Северный г. Благовещенск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Благовещенск – 348 точек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0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 xml:space="preserve">Претендент на участие в процедуре запроса предложений должен предоставить отзывы 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/>
              <w:t>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rPr/>
            </w:pPr>
            <w:r>
              <w:rPr/>
              <w:t>Установка ж/б опор/подпор 7,5 м  – 200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 xml:space="preserve">Подвеска ОКТ-8 – 2 800 м.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одвеска ОКТ-4 –  6 2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рокладка ОКЛ-24 –  1 2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устройства УПМК Л/Г – 9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муфт МТОК-Л6/Б-4SC – 87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1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 xml:space="preserve">Комплект №6 для ввода ОК – 102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Разветвитель РО 1х16 – 16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Разветвитель РО 1х4 – 90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Адаптер (розетка) SC/APC – 34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ШКОС-48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hanging="0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г. Благовещенск</w:t>
            </w:r>
            <w:r>
              <w:rPr>
                <w:lang w:val="ru-RU"/>
              </w:rPr>
              <w:t xml:space="preserve">, </w:t>
            </w:r>
            <w:r>
              <w:rPr/>
              <w:t>мкр. Северный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8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1 670 400(один миллион шестьсот семьдесят тысяч четыреста) рублей (без учета стоимости абонентских подключений) – 348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67 040 (сто шестьдесят семь тысяч сорок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1T06:08:00Z</dcterms:modified>
  <cp:revision>99</cp:revision>
  <dc:subject/>
  <dc:title> </dc:title>
</cp:coreProperties>
</file>